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-7" w:hanging="107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Wzór rejestru interesów członków Rady Program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56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LGD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vanish/>
        </w:rPr>
        <w:t>REJESTR INTERESÓW CZŁONKÓW RADY PROGRAMOWEJ</w:t>
      </w:r>
      <w:r>
        <w:rPr>
          <w:rStyle w:val="FootnoteCharacters"/>
          <w:rStyle w:val="FootnoteAnchor"/>
          <w:rFonts w:cs="Arial" w:ascii="Arial" w:hAnsi="Arial"/>
          <w:vanish/>
        </w:rPr>
        <w:footnoteReference w:id="2"/>
      </w:r>
    </w:p>
    <w:tbl>
      <w:tblPr>
        <w:tblW w:w="2108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410"/>
        <w:gridCol w:w="2835"/>
        <w:gridCol w:w="2409"/>
        <w:gridCol w:w="2835"/>
        <w:gridCol w:w="3402"/>
        <w:gridCol w:w="2268"/>
      </w:tblGrid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raz NIP członka Rady Program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rezentowany w LGD podmiot (nazwa i NIP) i pełniona w nim funkcj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łonkostwo w innych podmiotach (nazwa i NIP) oraz pełnione w nich funkcje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NIP oraz funkcje / rodzaj działania w podmiotach innych niż wskazane w kolumnach nr 3 i 4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NIP spółek, w których członek Rady                       Programowej jest wspólnikiem, udziałowcem lub akcjonariusze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rowadzonej           działalności                     gospodarczej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zatrudnienia             (nazwa i NIP) oraz zajmowane            stanowisk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powiązania       z grupą interesu         sektora                           publiczneg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9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14002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(miejscowość i data)</w:t>
      </w:r>
      <w:r>
        <w:rPr>
          <w:rFonts w:cs="Arial" w:ascii="Arial" w:hAnsi="Arial"/>
          <w:iCs/>
          <w:sz w:val="22"/>
          <w:szCs w:val="22"/>
        </w:rPr>
        <w:tab/>
        <w:t>(czytelny podpis pracownika Biura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23811" w:h="16838"/>
      <w:pgMar w:left="1418" w:right="1418" w:gutter="0" w:header="0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241655</wp:posOffset>
          </wp:positionH>
          <wp:positionV relativeFrom="paragraph">
            <wp:posOffset>-483870</wp:posOffset>
          </wp:positionV>
          <wp:extent cx="981075" cy="802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Rejestr wypełniany na podstawie dokumentu: </w:t>
      </w:r>
      <w:r>
        <w:rPr>
          <w:rFonts w:cs="Arial" w:ascii="Arial" w:hAnsi="Arial"/>
          <w:lang w:val="pl-PL"/>
        </w:rPr>
        <w:t>Oświadczenie członka Rady Programowej sporządzone w celu zapobiegania konfliktowi interesów w procesie oceny i wyboru wnioskodawców,</w:t>
      </w:r>
      <w:r>
        <w:rPr>
          <w:rFonts w:cs="Arial" w:ascii="Arial" w:hAnsi="Arial"/>
        </w:rPr>
        <w:t xml:space="preserve"> złożonego przez każdego członka Rady Program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Należy wpisać „nie dotyczy”, jeśli członek Rady Programowej w złożonym oświadczeniu wpisał „nie dotyczy” lub zaznaczył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5689600" cy="929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8960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9:58:00Z</dcterms:created>
  <dc:creator>LGD Ziemia Gotyku</dc:creator>
  <dc:description/>
  <cp:keywords/>
  <dc:language>en-US</dc:language>
  <cp:lastModifiedBy>LGD Ziemia Wąbrzeska</cp:lastModifiedBy>
  <cp:lastPrinted>2025-03-10T10:05:00Z</cp:lastPrinted>
  <dcterms:modified xsi:type="dcterms:W3CDTF">2025-07-28T11:23:00Z</dcterms:modified>
  <cp:revision>6</cp:revision>
  <dc:subject/>
  <dc:title/>
</cp:coreProperties>
</file>